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34"/>
          <w:szCs w:val="34"/>
        </w:rPr>
        <w:t>Дорогие ветераны Великой  Отечественной войны, вдовы, труженики тыла!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4"/>
          <w:szCs w:val="34"/>
        </w:rPr>
      </w:pPr>
      <w:r>
        <w:rPr>
          <w:sz w:val="34"/>
          <w:szCs w:val="34"/>
        </w:rPr>
        <w:t>Уважаемые жители и гости города Мглина и Мглинского района!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9 Мая – значимый и волнующий для каждого жителя нашей страны праздник. В этот день мы отдаем дань глубокого уважения всем, кто отстоял свободу и независимость нашей Родины в годы Великой Отечественной войны, кто своим беспримерным героизмом и самоотверженным трудом приближал долгожданную Победу. Немеркнущий подвиг героев навсегда останется в истории России, в памяти каждого из нас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Великая Отечественная война затронула каждый дом, судьбу каждого жителя Брянщины и нашего Мглинского района. На территории нашего района были полностью разрушены промышленные предприятия, совхозы и колхозы. К родным очагам с войны не вернулись почти 6 тысяч 500 наших земляков – жителей города Мглина и Мглинского района, которые  с честью выполнили свой долг перед Отчизной. За совершенные подвиги и проявленный героизм и мужество девять мглинчан удостоены высокого звания Героя Советского Союза. Это: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Бирюля Константин Пименович,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Зыкин Филипп Трофимович,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Кондрат Емельян Филаретович,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Лазарев Архип Алексеевич,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Ляхов Логвин Прохорович,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Новиков Иван Васильевич,               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Подлузский Сергей Владимирович, 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-Старченко Артем Иванович,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Степченко Яков Павлович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Великая Отечественная война была подлинно всенародной.   Это выразилось в размахе партизанского движения, которое  не имеет до сих пор аналогов в истории военного искусства. Это был настоящий второй фронт, самым серьезным образом нарушивший многие планы германского командования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 xml:space="preserve">Победа наших войск в Великой Отечественной войне – это один из высочайших примеров мужества и героизма в мировой военной истории. Это была Победа патриотизма, любви к своей Родине, к своему Отечеству над злобой, ненавистью и агрессией. Великая Отечественная война навсегда останется символом непобедимости и единства российского народа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 xml:space="preserve">Многие из мглинчан в те далекие годы защищали Родину. За мужество и героизм они были награждены орденами и медалями. Среди них: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Матвиевский Алексей Илларионович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Куриленко Иван Гаврилович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Гацуков Михаил Ионович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Пузанов Петр Владимирович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и многие, многие другие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>В годы Великой Отечественной войны героический подвиг совершили  женщины, наравне  с мужчинами вынесшие все тяготы военных лет, разделившие вместе со своими отцами, мужьями и братьями все лишения фронтовых, партизанских, тыловых будней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 xml:space="preserve">Низкий им поклон. Я с чувством благодарности называю их имена:     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-Комкова Александра Яковлевна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Артюхова Мария Павловна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Ячменева Агафия Михеевна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Комендантенко Надежда Дмитриевна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и многие другие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Уважаемые товарищи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С каждым годом все меньше остается живых свидетелей и участников той страшной войны. На сегодняшний день в районе остаются в строю 29 участников Великой Отечественной войны, среди них 6 женщин. Сегодня они нуждаются в заботливом отношении потомков. На нас ложится огромная ответственность – окружить ветеранов вниманием, сделать их жизнь максимально комфортной и спокойной.</w:t>
      </w:r>
    </w:p>
    <w:p>
      <w:pPr>
        <w:pStyle w:val="Normal"/>
        <w:ind w:firstLine="708"/>
        <w:jc w:val="both"/>
        <w:rPr/>
      </w:pPr>
      <w:r>
        <w:rPr>
          <w:sz w:val="34"/>
          <w:szCs w:val="34"/>
        </w:rPr>
        <w:t xml:space="preserve">В последние годы наряду с повышением общественного статуса и авторитета ветеранов Великой Отечественной войны,  нашим государством были приняты реальные меры по улучшению условий и качества жизни ветеранов войны, включая пенсионное обеспечение, оказание медицинской помощи, предоставление мер социальной поддержки, улучшение жилищных условий. </w:t>
        <w:tab/>
        <w:t xml:space="preserve">  В нашем районе в соответствии с Указом Президента Российской Федерации  от 7 мая 2008 года № 714  сертификаты на приобретение жилья получили 212 человек, это  ветераны войны и вдовы фронтовиков.  Но, вместе с тем хочу подчеркнуть, что ваш подвиг, дорогие ветераны, не поддаётся никаким материальным измерениям. И мы всегда будем перед вами в неоплатном долгу! </w:t>
      </w:r>
    </w:p>
    <w:p>
      <w:pPr>
        <w:pStyle w:val="Normal"/>
        <w:ind w:firstLine="708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708"/>
        <w:jc w:val="center"/>
        <w:rPr/>
      </w:pPr>
      <w:r>
        <w:rPr>
          <w:sz w:val="34"/>
          <w:szCs w:val="34"/>
        </w:rPr>
        <w:t>Уважаемые ветераны, жители и гости города и района!</w:t>
      </w:r>
    </w:p>
    <w:p>
      <w:pPr>
        <w:pStyle w:val="Normal"/>
        <w:ind w:firstLine="708"/>
        <w:jc w:val="both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В этот торжественный день выражаю слова безмерной благодарности нашим славным ветеранам, которые ценою собственной жизни спасли мир, обеспечили возможность многим поколениям советских людей и россиян жить и трудиться под мирным небом. Священный подвиг, совершенный старшими поколениями, есть и будет ярким символом несгибаемой воли, высокого патриотизма и духовного величия нашего народа. Вы с честью выполнили свой долг перед Родиной. Несмотря на возраст и выпавшие на вашу долю испытания, Вы и сегодня в строю. Являясь примером для молодых, Вы передаете им свои опыт и знания, патриотизм и любовь к Отчизне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Мы говорим Вам спасибо за все, что Вами сделано во имя нас, во имя будущих поколений. 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Мы не имеем права забывать,  и не забудем ратный подвиг наших отцов и дедов, обязаны сделать все возможное для увековечения их памяти, воздать должное тем, кто жив. В подтверждение своих слов могу сказать, что в преддверии праздника во всех населенных пунктах нашего района  приведены в порядок ранее установленные обелиски и памятники воинам Великой Отечественной войны, не вернувшимся с полей сражений. Мы благодарны инициаторам, спонсорам, нашим землякам и всем жителям района, которые вносят весомую лепту в увековечение памяти своих односельчан. Начиная с 2006 года на территории района установлено 14 памятников воинской славы. В текущем году планируется реконструкция памятника воинам – освободителям на площади Советской города Мглина.</w:t>
      </w:r>
    </w:p>
    <w:p>
      <w:pPr>
        <w:pStyle w:val="TextBody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jc w:val="center"/>
        <w:rPr>
          <w:sz w:val="34"/>
          <w:szCs w:val="34"/>
        </w:rPr>
      </w:pPr>
      <w:r>
        <w:rPr>
          <w:sz w:val="34"/>
          <w:szCs w:val="34"/>
        </w:rPr>
        <w:t>Дорогие ветераны войны,  труженики тыла!</w:t>
      </w:r>
    </w:p>
    <w:p>
      <w:pPr>
        <w:pStyle w:val="TextBody"/>
        <w:ind w:firstLine="708"/>
        <w:rPr>
          <w:sz w:val="34"/>
          <w:szCs w:val="34"/>
        </w:rPr>
      </w:pPr>
      <w:r>
        <w:rPr>
          <w:sz w:val="34"/>
          <w:szCs w:val="34"/>
        </w:rPr>
        <w:t>Низкий Вам поклон и бесконечная благодарность!</w:t>
      </w:r>
    </w:p>
    <w:p>
      <w:pPr>
        <w:pStyle w:val="TextBody"/>
        <w:ind w:firstLine="708"/>
        <w:rPr>
          <w:sz w:val="34"/>
          <w:szCs w:val="34"/>
        </w:rPr>
      </w:pPr>
      <w:r>
        <w:rPr>
          <w:sz w:val="34"/>
          <w:szCs w:val="34"/>
        </w:rPr>
        <w:t>Вечная слава героям-фронтовикам и труженикам тыла!</w:t>
      </w:r>
    </w:p>
    <w:p>
      <w:pPr>
        <w:pStyle w:val="TextBody"/>
        <w:ind w:firstLine="708"/>
        <w:rPr>
          <w:sz w:val="34"/>
          <w:szCs w:val="34"/>
        </w:rPr>
      </w:pPr>
      <w:r>
        <w:rPr>
          <w:sz w:val="34"/>
          <w:szCs w:val="34"/>
        </w:rPr>
        <w:t>Вечная память землякам, павшим на полях сражений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Прошу почтить память тех, кто не дожил до сегодняшнего дня Великой Победы, минутой молчания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( минута молчания)    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</w:p>
    <w:p>
      <w:pPr>
        <w:pStyle w:val="TextBody"/>
        <w:jc w:val="center"/>
        <w:rPr>
          <w:sz w:val="34"/>
          <w:szCs w:val="34"/>
        </w:rPr>
      </w:pPr>
      <w:r>
        <w:rPr>
          <w:sz w:val="34"/>
          <w:szCs w:val="34"/>
        </w:rPr>
        <w:t>Дорогие наши ветераны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Великой Отечественной войны,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вдовы, труженики тыла!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Уважаемые жители и гости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города Мглина и Мглинского района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От всей души поздравляю Вас с  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69 – й годовщиной Великой Победы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Слава народу-победителю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 праздником - с Днем Победы!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equalWidth="false" w:sep="false">
        <w:col w:w="7173" w:space="1440"/>
        <w:col w:w="709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2:00Z</dcterms:created>
  <dc:creator>User</dc:creator>
  <dc:description/>
  <cp:keywords/>
  <dc:language>en-US</dc:language>
  <cp:lastModifiedBy>User</cp:lastModifiedBy>
  <cp:lastPrinted>2014-05-09T08:43:00Z</cp:lastPrinted>
  <dcterms:modified xsi:type="dcterms:W3CDTF">2014-05-09T05:43:00Z</dcterms:modified>
  <cp:revision>8</cp:revision>
  <dc:subject/>
  <dc:title>Дорогие ветераны Великой  Отечественной войны, вдовы,</dc:title>
</cp:coreProperties>
</file>